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YP 2 </w:t>
        <w:tab/>
        <w:t>World Studies</w:t>
        <w:tab/>
        <w:tab/>
        <w:t xml:space="preserve"> Name: 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valuation of Sources Assignmen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have been practicing with sources this unit. You have brought sources about your own life to class and have evaluated sources using the sources workshee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use the skills you have learned for your research on a Renaissance idea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1:</w:t>
      </w:r>
      <w:r>
        <w:rPr>
          <w:rFonts w:cs="Comic Sans MS" w:ascii="Comic Sans MS" w:hAnsi="Comic Sans MS"/>
        </w:rPr>
        <w:t xml:space="preserve"> decide on a topic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2:</w:t>
      </w:r>
      <w:r>
        <w:rPr>
          <w:rFonts w:cs="Comic Sans MS" w:ascii="Comic Sans MS" w:hAnsi="Comic Sans MS"/>
        </w:rPr>
        <w:t xml:space="preserve"> search for sources about your chosen topic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3:</w:t>
      </w:r>
      <w:r>
        <w:rPr>
          <w:rFonts w:cs="Comic Sans MS" w:ascii="Comic Sans MS" w:hAnsi="Comic Sans MS"/>
        </w:rPr>
        <w:t xml:space="preserve"> fill out the sources worksheet for each of the sources you fin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ep 4:</w:t>
      </w:r>
      <w:r>
        <w:rPr>
          <w:rFonts w:cs="Comic Sans MS" w:ascii="Comic Sans MS" w:hAnsi="Comic Sans MS"/>
        </w:rPr>
        <w:t xml:space="preserve"> Use the sources worksheet to decide which sources you will use for your research (think about who wrote it, when it was written, is it a primary or secondary source, who is it written for and why was it writte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ep 5:</w:t>
      </w:r>
      <w:r>
        <w:rPr>
          <w:rFonts w:cs="Comic Sans MS" w:ascii="Comic Sans MS" w:hAnsi="Comic Sans MS"/>
        </w:rPr>
        <w:t xml:space="preserve"> Choose one of the sources you are planning to use for your research. You will write 160-200 words explaining why you will use this source. You will do this individu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 with a topic sentence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 believe (name of the source) is a useful source for my research because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your argumentation make sure you use and explain all the elements of the sources worksheet. (author, date, primary/secondary, audience, purpose) From your paragraph it should be clear to me you understand all the aspects of the sources worksheet and are able to evaluate a sou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hand in this paragraph by Friday 2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March. You will be graded on this assignment.</w:t>
      </w:r>
    </w:p>
    <w:p>
      <w:pPr>
        <w:pStyle w:val="Normal"/>
        <w:spacing w:before="0" w:after="20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04:00Z</dcterms:created>
  <dc:creator>sdooley</dc:creator>
  <dc:description/>
  <cp:keywords/>
  <dc:language>en-US</dc:language>
  <cp:lastModifiedBy>sdooley</cp:lastModifiedBy>
  <cp:lastPrinted>2012-03-19T10:16:00Z</cp:lastPrinted>
  <dcterms:modified xsi:type="dcterms:W3CDTF">2012-03-19T09:16:00Z</dcterms:modified>
  <cp:revision>6</cp:revision>
  <dc:subject/>
  <dc:title/>
</cp:coreProperties>
</file>